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0</wp:posOffset>
            </wp:positionH>
            <wp:positionV relativeFrom="paragraph">
              <wp:posOffset>635</wp:posOffset>
            </wp:positionV>
            <wp:extent cx="2514600" cy="205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QUIDDITCH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>
          <w:rFonts w:ascii="Calibri" w:hAnsi="Calibri" w:cs="Calibri"/>
          <w:sz w:val="41"/>
          <w:szCs w:val="41"/>
        </w:rPr>
      </w:pPr>
      <w:r>
        <w:rPr>
          <w:rFonts w:cs="Calibri" w:ascii="Calibri" w:hAnsi="Calibri"/>
          <w:sz w:val="41"/>
          <w:szCs w:val="41"/>
        </w:rPr>
        <w:t xml:space="preserve">Avete presente il gioco descritto nei libri di Harry Potter? Ebbene sì, giocheremo proprio a quello! Naturalmente non abbiamo delle scope volanti e neppure delle palle stregate…Ma non preoccupatevi, sarà ugualmente divertente! Ci sarà bisogno di un portiere, due cercatori e naturalmente non mancheranno nemmeno i tre anelli…ci sarà il boccino, la pluffa e i bolidi! </w:t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 xml:space="preserve">Insomma sarà una vera e propria partita di quidditch! 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33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2-29T11:44:00Z</dcterms:modified>
  <cp:revision>6</cp:revision>
  <dc:subject/>
  <dc:title>IL SERPENTONE</dc:title>
</cp:coreProperties>
</file>